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  <w:t>From:</w:t>
        <w:tab/>
        <w:t>ANM Committee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To:</w:t>
        <w:tab/>
        <w:t>e-NAV Committee</w:t>
        <w:tab/>
        <w:tab/>
        <w:tab/>
        <w:tab/>
        <w:tab/>
        <w:tab/>
        <w:tab/>
        <w:t xml:space="preserve">   April 2007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caps/>
          <w:szCs w:val="28"/>
          <w:u w:val="single"/>
        </w:rPr>
      </w:pPr>
      <w:r>
        <w:rPr>
          <w:caps/>
          <w:szCs w:val="28"/>
          <w:u w:val="single"/>
        </w:rPr>
        <w:t>liasion note</w:t>
      </w:r>
    </w:p>
    <w:p>
      <w:pPr>
        <w:pStyle w:val="TextBody"/>
        <w:jc w:val="center"/>
        <w:rPr>
          <w:caps/>
          <w:szCs w:val="28"/>
          <w:u w:val="single"/>
        </w:rPr>
      </w:pPr>
      <w:r>
        <w:rPr>
          <w:caps/>
          <w:szCs w:val="28"/>
          <w:u w:val="single"/>
        </w:rPr>
      </w:r>
    </w:p>
    <w:p>
      <w:pPr>
        <w:pStyle w:val="TextBody"/>
        <w:jc w:val="center"/>
        <w:rPr>
          <w:caps/>
          <w:szCs w:val="28"/>
        </w:rPr>
      </w:pPr>
      <w:r>
        <w:rPr>
          <w:caps/>
          <w:szCs w:val="28"/>
        </w:rPr>
        <w:t>manual on radio aids to navigation</w:t>
      </w:r>
    </w:p>
    <w:p>
      <w:pPr>
        <w:pStyle w:val="TextBody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numPr>
          <w:ilvl w:val="0"/>
          <w:numId w:val="2"/>
        </w:numPr>
        <w:jc w:val="both"/>
        <w:rPr/>
      </w:pPr>
      <w:ins w:id="0" w:author="Mahesh Alimchandani" w:date="2007-04-26T10:21:00Z">
        <w:r>
          <w:rPr/>
          <w:t>Introduction</w:t>
        </w:r>
      </w:ins>
    </w:p>
    <w:p>
      <w:pPr>
        <w:pStyle w:val="Normal"/>
        <w:jc w:val="both"/>
        <w:rPr/>
      </w:pPr>
      <w:r>
        <w:rPr/>
        <w:t xml:space="preserve">The document </w:t>
      </w:r>
      <w:ins w:id="1" w:author="Mahesh Alimchandani" w:date="2007-04-26T10:22:00Z">
        <w:r>
          <w:rPr/>
          <w:t>en</w:t>
        </w:r>
      </w:ins>
      <w:r>
        <w:rPr/>
        <w:t xml:space="preserve">titled “Manual on Radio Aids to Navigation” was last updated in the 1970’s.  This document has not been updated </w:t>
      </w:r>
      <w:ins w:id="2" w:author="Mahesh Alimchandani" w:date="2007-04-26T10:22:00Z">
        <w:r>
          <w:rPr/>
          <w:t xml:space="preserve">since </w:t>
        </w:r>
      </w:ins>
      <w:r>
        <w:rPr/>
        <w:t>and therefore doesn’t reflect the advances made in radio aids to navigation.  For example, there are sections on Decca and Omega, which are now obsolete.  Further</w:t>
      </w:r>
      <w:ins w:id="3" w:author="Mahesh Alimchandani" w:date="2007-04-26T10:22:00Z">
        <w:r>
          <w:rPr/>
          <w:t>more</w:t>
        </w:r>
      </w:ins>
      <w:r>
        <w:rPr/>
        <w:t xml:space="preserve">, there is an entire section on Radar.  A new IALA Guideline on VTS Radar has recently been developed by the VTS Committee, which can render the radar section of the Manual obsolete.  </w:t>
      </w:r>
    </w:p>
    <w:p>
      <w:pPr>
        <w:pStyle w:val="Normal"/>
        <w:rPr>
          <w:ins w:id="5" w:author="Mahesh Alimchandani" w:date="2007-04-26T10:22:00Z"/>
        </w:rPr>
      </w:pPr>
      <w:ins w:id="4" w:author="Mahesh Alimchandani" w:date="2007-04-26T10:22:00Z">
        <w:r>
          <w:rPr/>
        </w:r>
      </w:ins>
    </w:p>
    <w:p>
      <w:pPr>
        <w:pStyle w:val="Normal"/>
        <w:numPr>
          <w:ilvl w:val="0"/>
          <w:numId w:val="2"/>
        </w:numPr>
        <w:rPr/>
      </w:pPr>
      <w:ins w:id="6" w:author="Mahesh Alimchandani" w:date="2007-04-26T10:22:00Z">
        <w:r>
          <w:rPr/>
          <w:t>Action Suggested</w:t>
        </w:r>
      </w:ins>
    </w:p>
    <w:p>
      <w:pPr>
        <w:pStyle w:val="Normal"/>
        <w:jc w:val="both"/>
        <w:rPr/>
      </w:pPr>
      <w:r>
        <w:rPr/>
        <w:t xml:space="preserve">The ANM Committee suggests that the e-NAV Committee reviews this Manual and provide relevant and updated material from it by Spring 2009, so that it can be included in the 2010 Edition of the IALA NAVGUI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del w:id="7" w:author="Mahesh Alimchandani" w:date="2007-04-26T10:23:00Z">
        <w:r>
          <w:rPr/>
          <w:delText xml:space="preserve">This </w:delText>
        </w:r>
      </w:del>
      <w:ins w:id="8" w:author="Mahesh Alimchandani" w:date="2007-04-26T10:23:00Z">
        <w:r>
          <w:rPr/>
          <w:t xml:space="preserve">The </w:t>
        </w:r>
      </w:ins>
      <w:r>
        <w:rPr/>
        <w:t xml:space="preserve">IALA Manual on Radio Aids to Navigation can then be </w:t>
      </w:r>
      <w:del w:id="9" w:author="Mahesh Alimchandani" w:date="2007-04-26T10:23:00Z">
        <w:r>
          <w:rPr/>
          <w:delText>cancelled</w:delText>
        </w:r>
      </w:del>
      <w:ins w:id="10" w:author="Mahesh Alimchandani" w:date="2007-04-26T10:23:00Z">
        <w:r>
          <w:rPr/>
          <w:t>removed from circulation</w:t>
        </w:r>
      </w:ins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e ANM committee has noted the need to remove the section on radar transpon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********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ns w:id="12" w:author=" " w:date="2007-08-21T11:56:00Z"/>
      </w:rPr>
    </w:pPr>
    <w:ins w:id="11" w:author=" " w:date="2007-08-21T11:56:00Z">
      <w:r>
        <w:rPr/>
        <w:t>e-NAV3 / 14 / 05</w:t>
      </w:r>
    </w:ins>
  </w:p>
  <w:p>
    <w:pPr>
      <w:pStyle w:val="Header"/>
      <w:jc w:val="right"/>
      <w:rPr>
        <w:ins w:id="14" w:author=" " w:date="2007-08-21T11:56:00Z"/>
      </w:rPr>
    </w:pPr>
    <w:ins w:id="13" w:author=" " w:date="2007-08-21T11:56:00Z">
      <w:r>
        <w:rPr/>
      </w:r>
    </w:ins>
  </w:p>
  <w:p>
    <w:pPr>
      <w:pStyle w:val="Header"/>
      <w:jc w:val="right"/>
      <w:rPr>
        <w:del w:id="16" w:author=" " w:date="2007-08-21T11:56:00Z"/>
      </w:rPr>
    </w:pPr>
    <w:del w:id="15" w:author=" " w:date="2007-08-21T11:56:00Z">
      <w:r>
        <w:rPr/>
        <w:delText>TA  By 26th April Noon</w:delText>
      </w:r>
    </w:del>
  </w:p>
  <w:p>
    <w:pPr>
      <w:pStyle w:val="Header"/>
      <w:jc w:val="right"/>
      <w:rPr>
        <w:del w:id="18" w:author=" " w:date="2007-08-21T11:56:00Z"/>
      </w:rPr>
    </w:pPr>
    <w:del w:id="17" w:author=" " w:date="2007-08-21T11:56:00Z">
      <w:r>
        <w:rPr/>
        <w:delText>ANM9 output 06</w:delText>
      </w:r>
    </w:del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47:00Z</dcterms:created>
  <dc:creator> </dc:creator>
  <dc:description/>
  <cp:keywords/>
  <dc:language>en-US</dc:language>
  <cp:lastModifiedBy> </cp:lastModifiedBy>
  <dcterms:modified xsi:type="dcterms:W3CDTF">2007-08-21T10:57:00Z</dcterms:modified>
  <cp:revision>12</cp:revision>
  <dc:subject/>
  <dc:title>e-NAV response to  e-NAV1/11/1 from EEP 7/WG2/WP04; </dc:title>
</cp:coreProperties>
</file>